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Latn-RS"/>
        </w:rPr>
        <w:t>Okrugli sto: Efikasne domaće mogućnosti za brzo izvršavanje presuda Evropskog suda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15 – 16. decembar 2011. godine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Zaključci predsedavajućeg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>Učesnici Okruglog stola su istakli da odgovornost za izvršavanje presuda Evropskog suda za ljudska prava (u daljem tekstu: „Sud“) leži na državama članicama. Oni su takođe naglasili važnost razmene iskustva između država i uzimanje u obzir postojećih dobrih praksa radi obezbeđenja izvršavanja i radi optimizacije posla reforme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>Rasprava je pokazala da Preporuka (2008)2 Komiteta ministara daje koristan vodič državama članicama za jačanje domaćih kapciteta za brzo izvršavanje presuda Suda. Preporuka je postala još važnija u svetlu povećanja broja slučajeva gde je potrebno izvršavanje i novih radnih metoda koje je Komitet ministara usvojio u decembru 2010. godine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Takođe podsetilo se da Preporuka (2008)2 sadrži u sebi seriju preporuka koje je Komitet ministara usvojio od 2000. godine kako bi se državama pomoglo da poboljšaju sprovođenje Konvencije i presuda Suda.</w:t>
      </w:r>
      <w:r>
        <w:rPr>
          <w:rStyle w:val="FootnoteCharacters"/>
          <w:rStyle w:val="FootnoteAnchor"/>
          <w:lang w:val="sr-Latn-RS"/>
        </w:rPr>
        <w:footnoteReference w:id="2"/>
      </w:r>
      <w:r>
        <w:rPr>
          <w:lang w:val="sr-Latn-RS"/>
        </w:rPr>
        <w:t xml:space="preserve"> </w:t>
      </w:r>
    </w:p>
    <w:p>
      <w:pPr>
        <w:pStyle w:val="Normal"/>
        <w:jc w:val="both"/>
        <w:rPr>
          <w:i/>
          <w:i/>
          <w:lang w:val="sr-Latn-RS"/>
        </w:rPr>
      </w:pPr>
      <w:r>
        <w:rPr>
          <w:i/>
          <w:lang w:val="sr-Latn-RS"/>
        </w:rPr>
        <w:t>Najnoviji događaji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Učesnici su pozdravili dostignuća u oblastima koje pokriva Preporuka (2008)2. Oni su posebno konstatovali razne psotupke osmišljene radi obezbeđenja, bez kašnjenja, akcionih planova procesa izvršenja i praćenja njihovog izvršavanja.</w:t>
      </w:r>
    </w:p>
    <w:p>
      <w:pPr>
        <w:pStyle w:val="Normal"/>
        <w:jc w:val="both"/>
        <w:rPr/>
      </w:pPr>
      <w:r>
        <w:rPr>
          <w:lang w:val="sr-Latn-RS"/>
        </w:rPr>
        <w:t>Učesnici su konstatovali čitav niz pristupa pripremljenih na domaćem nivou za brzo izvršavanje presuda Suda. Identifikovane su dobre strane i slabosti raznih pristupa, ali je dogovoreno da nijedan pristup ne daje model rešenja.</w:t>
      </w:r>
    </w:p>
    <w:p>
      <w:pPr>
        <w:pStyle w:val="Normal"/>
        <w:jc w:val="both"/>
        <w:rPr/>
      </w:pPr>
      <w:r>
        <w:rPr>
          <w:lang w:val="sr-Latn-RS"/>
        </w:rPr>
        <w:t>Takođe je bilo govora o ohrabrivanju razvoja saradnje i konsultacija između raznih zainteresovanih organa, kao i o naporima koji se preduzimaju radi poboljšanja znanja o zahtevima Konvencije. Podvučena je neophodnost daljeg poboljšanja, posebno u vezi sa izborom relevantne sudske prakse uključujući i praksu protiv drugih država. U ovom kontekstu, pozdravljena je odluka Fonda za ljudska prava da finansira veliki projekat Suda u vezi sa prevođenjem.</w:t>
      </w:r>
    </w:p>
    <w:p>
      <w:pPr>
        <w:pStyle w:val="Normal"/>
        <w:jc w:val="both"/>
        <w:rPr/>
      </w:pPr>
      <w:r>
        <w:rPr>
          <w:lang w:val="sr-Latn-RS"/>
        </w:rPr>
        <w:t>Učesnici su konstatovali sa interesovanjem da je prihvaćena neophodnost koordinatora u svim državama ugovornicama i da se rad koordinatora, najčešće vladinih zastupnika ili njihovih kancelarija, značajno razvio od usvajanja Preporuke (2008)2. Štaviše, iz rasprave je proisteklo da je jasna i izrazita podrška najviših državnih organa, uključujući i politički nivo, često od velike važnosti za uspešnu saradnju sa drugim organima uključenim u proces izvršavanja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Učesnici su takođe sa zadovoljstvom konstatovali da je praksa akcionih planova sada generalno usvojena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Takođe je potvrđena stalna praksa pružanja podrške i saveta Odeljenja za izvršavanje, kada se to od njega traži, o raznim pitanjima izvršavanja.</w:t>
      </w:r>
    </w:p>
    <w:p>
      <w:pPr>
        <w:pStyle w:val="Normal"/>
        <w:jc w:val="both"/>
        <w:rPr>
          <w:i/>
          <w:i/>
          <w:lang w:val="sr-Latn-RS"/>
        </w:rPr>
      </w:pPr>
      <w:r>
        <w:rPr>
          <w:i/>
          <w:lang w:val="sr-Latn-RS"/>
        </w:rPr>
        <w:t>Okrugli sto</w:t>
      </w:r>
    </w:p>
    <w:p>
      <w:pPr>
        <w:pStyle w:val="Normal"/>
        <w:jc w:val="both"/>
        <w:rPr/>
      </w:pPr>
      <w:r>
        <w:rPr>
          <w:lang w:val="sr-Latn-RS"/>
        </w:rPr>
        <w:t>Odgovori na anketu i aktivna rasprava na Okruglom stolu identifikovali su jedan broj aktivnosti koje bi mogle značajno pomoći poboljšanju domaćih kapaciteta. One obuhvataju:</w:t>
      </w:r>
    </w:p>
    <w:p>
      <w:pPr>
        <w:pStyle w:val="Normal"/>
        <w:numPr>
          <w:ilvl w:val="0"/>
          <w:numId w:val="5"/>
        </w:numPr>
        <w:jc w:val="both"/>
        <w:rPr>
          <w:lang w:val="sr-Latn-RS"/>
        </w:rPr>
      </w:pPr>
      <w:r>
        <w:rPr>
          <w:b/>
          <w:lang w:val="sr-Latn-RS"/>
        </w:rPr>
        <w:t>Sinergije domaćih aktera uključenih u proces izvršavanja: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Imenovanje, na nacionalnom i regionalnom nivou (posebno u saveznim državama), službenika za vezu za ljudska prava u svim ministarstvima, koji će moći da brzo organizuju reagovanje na presude Suda u okviru svojih odgovornosti i, kad god je moguće, organizuju redovne sastanke službenika za vezu iz raznih organa radi rasprave o pitanjima u vezi sa izvršavanjem;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Obezbeđenje podrške u pripremi akcionih planova osnivanjem među-ministarskih odbora, radnih grupa i/ili timova, posebno u slučajevima koji otkrivaju važne strukturne i/ili složene problem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Obezbeđenje odgovarajuće podrške koordinatoru radi uspostavljanja kontakata, posebno na visokom nivou, sa svim relevantnim domaćim organima, uključujući i pravosuđ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RS"/>
        </w:rPr>
        <w:t>Stalno informisanje skupština, posebno skupštinskih odbora, o razvoju događaja u vezi sa izvršavanjem presuda, na primer, kroz praksu pripreme godišnjih izveštaja, radi poboljšanja angažovanja skupština u procesu izvršavanja (kao što su pitanja vladama, debate i rasprave);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>Unapređenje dijaloga, uključujući i neformalne sastanke, posebno između koordinatora i najviših sudskih organa kao i drugih domaćih sudova;</w:t>
      </w:r>
    </w:p>
    <w:p>
      <w:pPr>
        <w:pStyle w:val="Normal"/>
        <w:numPr>
          <w:ilvl w:val="0"/>
          <w:numId w:val="2"/>
        </w:numPr>
        <w:jc w:val="both"/>
        <w:rPr>
          <w:lang w:val="sr-Latn-RS"/>
        </w:rPr>
      </w:pPr>
      <w:r>
        <w:rPr>
          <w:lang w:val="sr-Latn-RS"/>
        </w:rPr>
        <w:t xml:space="preserve">Unapređenje boljeg angažovanja ombudsmana, ustanova za ljudska prava, nevladinih organizacija i drugih aktera civilnog društva u procesu izvršavanja;         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Latn-RS"/>
        </w:rPr>
      </w:pPr>
      <w:r>
        <w:rPr>
          <w:b/>
          <w:lang w:val="sr-Latn-RS"/>
        </w:rPr>
        <w:t>Preglednost i poznavanje procesa izvršavanje:</w:t>
      </w:r>
    </w:p>
    <w:p>
      <w:pPr>
        <w:pStyle w:val="Normal"/>
        <w:numPr>
          <w:ilvl w:val="0"/>
          <w:numId w:val="3"/>
        </w:numPr>
        <w:jc w:val="both"/>
        <w:rPr>
          <w:lang w:val="sr-Latn-RS"/>
        </w:rPr>
      </w:pPr>
      <w:r>
        <w:rPr>
          <w:lang w:val="sr-Latn-RS"/>
        </w:rPr>
        <w:t>Obezbeđenje izrade odgovarajućih akcionih planova bez zakašnjenja i njihovo sprovođenje, kao i da se procesu izvršavanja da odgovarajući publicitet;</w:t>
      </w:r>
    </w:p>
    <w:p>
      <w:pPr>
        <w:pStyle w:val="Normal"/>
        <w:numPr>
          <w:ilvl w:val="0"/>
          <w:numId w:val="3"/>
        </w:numPr>
        <w:jc w:val="both"/>
        <w:rPr>
          <w:lang w:val="sr-Latn-RS"/>
        </w:rPr>
      </w:pPr>
      <w:r>
        <w:rPr>
          <w:lang w:val="sr-Latn-RS"/>
        </w:rPr>
        <w:t>Uspostavljanje mehanizama sa odgovarajućim sredstvima za izbor i prevođenje na jezike država prakse Suda – gde je pogodno u vidu izvoda i analitičkih rezimea – relevantne za proces izvršavanja, uključujući i presude protiv drugih država;</w:t>
      </w:r>
    </w:p>
    <w:p>
      <w:pPr>
        <w:pStyle w:val="Normal"/>
        <w:numPr>
          <w:ilvl w:val="0"/>
          <w:numId w:val="3"/>
        </w:numPr>
        <w:jc w:val="both"/>
        <w:rPr>
          <w:lang w:val="sr-Latn-RS"/>
        </w:rPr>
      </w:pPr>
      <w:r>
        <w:rPr>
          <w:lang w:val="sr-Latn-RS"/>
        </w:rPr>
        <w:t>Obezbeđenje odgovarajuće distribucije i objavljivanja relevantnih presuda, odluka i rešenja Komiteta ministara relevantnih za proces izvršavanja uz podršku vlada;</w:t>
      </w:r>
    </w:p>
    <w:p>
      <w:pPr>
        <w:pStyle w:val="Normal"/>
        <w:numPr>
          <w:ilvl w:val="0"/>
          <w:numId w:val="3"/>
        </w:numPr>
        <w:jc w:val="both"/>
        <w:rPr>
          <w:lang w:val="sr-Latn-RS"/>
        </w:rPr>
      </w:pPr>
      <w:r>
        <w:rPr>
          <w:lang w:val="sr-Latn-RS"/>
        </w:rPr>
        <w:t>Uspostavljanje, kad god je moguće, saradnje među državama radi razmene prevedenih presud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RS"/>
        </w:rPr>
        <w:t xml:space="preserve">Fazni napori za podizanje svesti o relevantnoj praksi Suda i procesa izvršavanja među organima za izvršavanje, skupštinama, pravosuđem i pravnicima, kroz početnu obuku ili obuku na licu mesta, seminare, okrugle stolove, univerzitetske programe, periodične ili </w:t>
      </w:r>
      <w:r>
        <w:rPr>
          <w:i/>
          <w:lang w:val="sr-Latn-RS"/>
        </w:rPr>
        <w:t xml:space="preserve">ad hoc </w:t>
      </w:r>
      <w:r>
        <w:rPr>
          <w:lang w:val="sr-Latn-RS"/>
        </w:rPr>
        <w:t>publikacije;</w:t>
      </w:r>
    </w:p>
    <w:p>
      <w:pPr>
        <w:pStyle w:val="Normal"/>
        <w:numPr>
          <w:ilvl w:val="0"/>
          <w:numId w:val="5"/>
        </w:numPr>
        <w:jc w:val="both"/>
        <w:rPr>
          <w:lang w:val="sr-Latn-RS"/>
        </w:rPr>
      </w:pPr>
      <w:r>
        <w:rPr>
          <w:b/>
          <w:lang w:val="sr-Latn-RS"/>
        </w:rPr>
        <w:t>Uloga i sredstva koordinatora: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Obezbeđenje da svi relevantni organi budu dobro upoznati sa obavezom države prema članu 46. Evropske konvencije o ljudskim pravima da se pridržavaju pravosnažnih presuda Suda u svim slučajevima gde je ona stranka;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Obezbeđenje jasne definicije uloge koordinatora, ako je prikladno, u zakonodavnim i regulativnim aktima, ili uspostavljanjem radnih metoda, uključujući i neophodno ovlašćenje da se teži potpunom i brzom izvršenju presuda,</w:t>
      </w:r>
    </w:p>
    <w:p>
      <w:pPr>
        <w:pStyle w:val="Normal"/>
        <w:numPr>
          <w:ilvl w:val="0"/>
          <w:numId w:val="4"/>
        </w:numPr>
        <w:jc w:val="both"/>
        <w:rPr>
          <w:lang w:val="sr-Latn-RS"/>
        </w:rPr>
      </w:pPr>
      <w:r>
        <w:rPr>
          <w:lang w:val="sr-Latn-RS"/>
        </w:rPr>
        <w:t>Obezbeđenje odgovarajućih ljudskih i finansijskih resursa za koordinatora i relevantne organe angažovane u procesu izvršenja kako bi  svoje zadatke obavljali efikasno;</w:t>
      </w:r>
    </w:p>
    <w:p>
      <w:pPr>
        <w:pStyle w:val="Normal"/>
        <w:numPr>
          <w:ilvl w:val="0"/>
          <w:numId w:val="5"/>
        </w:numPr>
        <w:jc w:val="both"/>
        <w:rPr>
          <w:lang w:val="sr-Latn-RS"/>
        </w:rPr>
      </w:pPr>
      <w:r>
        <w:rPr>
          <w:b/>
          <w:lang w:val="sr-Latn-RS"/>
        </w:rPr>
        <w:t>Delotvorna saradnja domaćih organa i Saveta Evrope</w:t>
      </w:r>
    </w:p>
    <w:p>
      <w:pPr>
        <w:pStyle w:val="Normal"/>
        <w:numPr>
          <w:ilvl w:val="0"/>
          <w:numId w:val="1"/>
        </w:numPr>
        <w:jc w:val="both"/>
        <w:rPr>
          <w:lang w:val="sr-Latn-RS"/>
        </w:rPr>
      </w:pPr>
      <w:r>
        <w:rPr>
          <w:lang w:val="sr-Latn-RS"/>
        </w:rPr>
        <w:t>Obezbeđenje brzog i efikasnog protoka informacija između Komiteta ministara i domaćih organa preko stalnih misija u Savetu Evrope i/ili koordinatora:</w:t>
      </w:r>
    </w:p>
    <w:p>
      <w:pPr>
        <w:pStyle w:val="Normal"/>
        <w:numPr>
          <w:ilvl w:val="0"/>
          <w:numId w:val="1"/>
        </w:numPr>
        <w:jc w:val="both"/>
        <w:rPr>
          <w:lang w:val="sr-Latn-RS"/>
        </w:rPr>
      </w:pPr>
      <w:r>
        <w:rPr>
          <w:lang w:val="sr-Latn-RS"/>
        </w:rPr>
        <w:t>Podsticanje učešća koordinatora na sastancima Komiteta ministara (DH);</w:t>
      </w:r>
    </w:p>
    <w:p>
      <w:pPr>
        <w:pStyle w:val="Normal"/>
        <w:numPr>
          <w:ilvl w:val="0"/>
          <w:numId w:val="1"/>
        </w:numPr>
        <w:jc w:val="both"/>
        <w:rPr>
          <w:lang w:val="sr-Latn-RS"/>
        </w:rPr>
      </w:pPr>
      <w:r>
        <w:rPr>
          <w:lang w:val="sr-Latn-RS"/>
        </w:rPr>
        <w:t>Promovisanje konsultacija između domaćih organa i Odeljenja za izvršavanje presuda, pošto takve konsultacije daju priliku da se razgovara o problemima sa kojima se domaći organi suočavaju i očekivanjima u vezi sa mogućim merama za sprovođenje;</w:t>
      </w:r>
    </w:p>
    <w:p>
      <w:pPr>
        <w:pStyle w:val="Normal"/>
        <w:numPr>
          <w:ilvl w:val="0"/>
          <w:numId w:val="1"/>
        </w:numPr>
        <w:jc w:val="both"/>
        <w:rPr>
          <w:lang w:val="sr-Latn-RS"/>
        </w:rPr>
      </w:pPr>
      <w:r>
        <w:rPr>
          <w:lang w:val="sr-Latn-RS"/>
        </w:rPr>
        <w:t xml:space="preserve">Promovisanje poseta Strazburu od strane relevantnih domaćih organa, posebno viših pravosudnih organa i tužilaca, radi razmene mišljenja o procesu nadzora od strane Komiteta ministara i izvršavanja presuda.      </w:t>
      </w:r>
    </w:p>
    <w:p>
      <w:pPr>
        <w:pStyle w:val="Normal"/>
        <w:spacing w:before="0" w:after="200"/>
        <w:jc w:val="center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  <w:t xml:space="preserve">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 xml:space="preserve">Preporuka (2000)2 o ponovnom razmatranju ili ponovnom suđenju u određenim predmetima na domaćem nivou posle presuda Evropskog suda za ljudska prava, Preporuka (2002)13 o objavljivanju i distribuciji teksta Evropske konvencije o ljudskim pravima u državama članicama i prakse Evropskog suda za ljudska prava, Preporuka (2004)4 o Evropskoj konvenciji o ljudskim pravima u univerzitetskom obrazovanju i profesionalnom usavršavanju, Preporuka (2004)5 o potvrdi kompatibilnosti ancrta zakona, postojećih zakona i administrativne prakse sa standardima utvrđenim Evropskom konvencijom o ljudskim pravima i Preporuka (2004)6 o poboljšanju domaćih pravnih sredstava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09:00Z</dcterms:created>
  <dc:creator>HP</dc:creator>
  <dc:description/>
  <cp:keywords/>
  <dc:language>en-US</dc:language>
  <cp:lastModifiedBy>ERC</cp:lastModifiedBy>
  <cp:lastPrinted>2012-01-04T13:59:00Z</cp:lastPrinted>
  <dcterms:modified xsi:type="dcterms:W3CDTF">2012-01-04T12:59:00Z</dcterms:modified>
  <cp:revision>3</cp:revision>
  <dc:subject/>
  <dc:title>Okrugli sto: Efikasne domaće mogućnosti za brzo izvršavanje presuda Evropskog suda</dc:title>
</cp:coreProperties>
</file>